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1128486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3684077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2810100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8826490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2019413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5030323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3137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6662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